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360"/>
        <w:jc w:val="both"/>
        <w:rPr>
          <w:color w:val="808080"/>
          <w:sz w:val="26"/>
        </w:rPr>
      </w:pPr>
      <w:r>
        <w:rPr>
          <w:color w:val="808080"/>
          <w:sz w:val="26"/>
        </w:rPr>
        <w:t>ICH will, dass ihr das Leben habt in Fülle</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ICH will, dass ihr aufersteht aus euren Gräbern! ICH will, dass ihr lebt! ICH will, dass ihr das Leben habt in Fülle! Folgt Mir nach!</w:t>
      </w:r>
    </w:p>
    <w:p>
      <w:pPr>
        <w:pStyle w:val="Normal"/>
        <w:spacing w:lineRule="auto" w:line="264"/>
        <w:jc w:val="both"/>
        <w:rPr/>
      </w:pPr>
      <w:r>
        <w:rPr>
          <w:rFonts w:cs="Times New Roman" w:ascii="Times New Roman" w:hAnsi="Times New Roman"/>
          <w:color w:val="333333"/>
          <w:sz w:val="27"/>
        </w:rPr>
        <w:t>Aus geistiger Sicht gibt es viele Tote in dieser Welt. Tot, weil sie das Leben, welches in ihnen ist, nicht als solches wahrnehmen. Tot, weil sie der Vergangenheit anhängen. Tot, weil sie nicht glauben, dass das Leben – ICH in Meiner Liebe – in ihnen ist.</w:t>
      </w:r>
    </w:p>
    <w:p>
      <w:pPr>
        <w:pStyle w:val="Textkrper2"/>
        <w:spacing w:lineRule="auto" w:line="264"/>
        <w:rPr/>
      </w:pPr>
      <w:r>
        <w:rPr/>
        <w:t>ICH rufe hinein in die Gräber dieser Welt! Versteht ihr, was ICH euch damit sage? Ich spreche nicht von euren Friedhöfen. Dort hineingebettet ist der Erdenleib. Dort nicht hineingebettet seid ihr, die ihr das Leben seid. Das, was ihr Tod nennt, ist ein Abschied von einer Welt und eine Wiedergeburt in eine neue Welt hinein. Wiedergeburt, weil ihr aus dem Reich hinter dem Weltschleier zurückkehrt, dorthin, von wo ihr hergekommen seid.</w:t>
      </w:r>
    </w:p>
    <w:p>
      <w:pPr>
        <w:pStyle w:val="TextBody"/>
        <w:spacing w:lineRule="auto" w:line="264"/>
        <w:rPr>
          <w:color w:val="333333"/>
        </w:rPr>
      </w:pPr>
      <w:r>
        <w:rPr>
          <w:color w:val="333333"/>
        </w:rPr>
        <w:t>Tot ist der, der das Leben nicht lebt, welches in ihm angelegt ist. Tot ist der, der siech ist, weil er vergessen hat, dass er das Leben in sich trägt. Tot ist der, der den Leib begräbt und damit auch den Glauben, dass ICH die Auferstehung bin. „Was sucht ihr den Lebendigen bei den Toten“, so fragte ICH, und so frage ICH auch dich. Bist du dir bewusst, dass du ewiges Leben in dir trägst? Bist du dir dessen wirklich bewusst?</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w:t>
      </w:r>
      <w:r>
        <w:rPr>
          <w:rFonts w:cs="Times New Roman" w:ascii="Times New Roman" w:hAnsi="Times New Roman"/>
          <w:color w:val="333333"/>
          <w:sz w:val="27"/>
        </w:rPr>
        <w:t xml:space="preserve">In der Welt werdet ihr Angst haben, doch seht, ICH habe die Welt überwunden!“ Versteht doch, dass diese Worte für alle Generationen gesprochen sind. „Das Reich Gottes ist inwendig in euch!“ Auch diese Worte kennt ihr. Glaubt ihr wirklich, in Meinem Reich hat der Tod ein Zuhause? ICH bin das LEBEN, und dieses LEBEN ist in euch! ICH bin da! Jetzt! In diesem Moment, wo der Schreiber schreibt und die Lesenden lesen, bin ICH da! </w:t>
      </w:r>
    </w:p>
    <w:p>
      <w:pPr>
        <w:pStyle w:val="Normal"/>
        <w:spacing w:lineRule="auto" w:line="264"/>
        <w:jc w:val="both"/>
        <w:rPr/>
      </w:pPr>
      <w:r>
        <w:rPr>
          <w:rFonts w:cs="Times New Roman" w:ascii="Times New Roman" w:hAnsi="Times New Roman"/>
          <w:color w:val="333333"/>
          <w:sz w:val="27"/>
        </w:rPr>
        <w:t>„</w:t>
      </w:r>
      <w:r>
        <w:rPr>
          <w:rFonts w:cs="Times New Roman" w:ascii="Times New Roman" w:hAnsi="Times New Roman"/>
          <w:color w:val="333333"/>
          <w:sz w:val="27"/>
        </w:rPr>
        <w:t>Liebt einander, so wie ICH euch liebe!“, so sagte ICH Meiner Schar, die Mich auf Meinem Erdenweg begleitete. Frauen und Männer. Sie alle waren unterschiedlich in ihrer Persönlichkeit, doch die Liebe zu Mir verband sie. Auf dieses Band wies ICH hin! Dieses Band heißt LIEBE. Wer in Liebe zu Gott entbrennt, der wird zu einer Fackel für seine Geschwister in der Dunkelheit einer Welt.</w:t>
      </w:r>
    </w:p>
    <w:p>
      <w:pPr>
        <w:pStyle w:val="Normal"/>
        <w:spacing w:lineRule="auto" w:line="264"/>
        <w:jc w:val="both"/>
        <w:rPr/>
      </w:pPr>
      <w:r>
        <w:rPr>
          <w:rFonts w:cs="Times New Roman" w:ascii="Times New Roman" w:hAnsi="Times New Roman"/>
          <w:color w:val="333333"/>
          <w:sz w:val="27"/>
        </w:rPr>
        <w:t>Ihr alle kennt solche Worte, die ICH als Menschensohn sprach. Ihr sagt, Jesus sagte... ICH sage: „Diese Worte haben Gültigkeit in Ewigkeit!“ Diese Worte sind nicht nur für eine Generation gedacht, noch nur für eine Gruppe, ein Volk. Sie sind gedacht für alle Völker der Erde, von ihrem Beginn an bis zu ihrem Ende. ICH BIN DIE EWIGE LIEBE und wer Mich begrenzen will auf seine Person, seine Gruppe, sein Volk, der versteht diese Worte nicht.</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Seht euch um und ihr werdet erkennen, wie sehr die Menschheit gegen diese Worte handelt. Die einen bekämpfen die anderen, weil sie glauben, sie wären im Recht. Weil sie glauben, ihr Volk, ihre Idee vom Zusammenleben wäre die einzig wahre. Wahrlich, ICH sage euch: „Wer so denkt, der hat Meine Worte nicht verstanden. Der hat Mich nicht verstanden, auch wenn er HERR, JESUS oder VATER ruft. ICH sprach davon, dass der Mir nahe ist, der Mir in Worten und Werken nachfolgt, wer nachfolgt den zwei Geboten der Liebe.“</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Sage Mir, Mensch, wie kannst Du glauben, dass du Gott dienst, wenn du Menschen hasst, sie betrügst, sie missbrauchst, ja sie dem Leibe nach tötest? Wie kannst du glauben, dass ICH dir näher bin als einem anderen Meiner Kinder?</w:t>
      </w:r>
    </w:p>
    <w:p>
      <w:pPr>
        <w:pStyle w:val="Normal"/>
        <w:spacing w:lineRule="auto" w:line="264"/>
        <w:jc w:val="both"/>
        <w:rPr/>
      </w:pPr>
      <w:r>
        <w:rPr>
          <w:rFonts w:cs="Times New Roman" w:ascii="Times New Roman" w:hAnsi="Times New Roman"/>
          <w:color w:val="333333"/>
          <w:sz w:val="27"/>
        </w:rPr>
        <w:t>Wie kannst du glauben, du würdest höher stehen als ICH? ICH bin der Diener der Geringsten! Bist du das auch, oder sind die, die vermeintlich niedriger in der Gesellschaftsordnung dieser Welt stehen, für dich nichts wert? Glaubst du ernsthaft, ICH würde nach den Wertmaßstäben einer Welt, nach den Wertmaßstäben von Menschen lieben? Meine EWIGE LIEBE gilt ungeteilt Meiner ganzen Kindschöpfung!</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Den Frauen und Männern in Meinem Gefolge auf dieser Erde sagte ICH: „Tragt die Frohe Botschaft hinaus! Blinde werden sehen, Taube werden hören und Lahme werden gehen! ICH mache alles neu!“</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t xml:space="preserve">Wüsstet ihr, wie sehr ihr alle geliebt seid, ihr könntet nicht hassen, ihr könntet nicht betrügen, ihr wäret nicht in der Lage, den Besitz eures Nächsten zu begehren. Die Liebe gibt! Ja, so ihr wie Meine Liebe handelt, gebt ihr euch selbst hin. Ihr werdet zum Diener dieser Liebe. ICH sage: „Wer führen will, der muss vorher lernen zu dienen!“ </w:t>
      </w:r>
    </w:p>
    <w:p>
      <w:pPr>
        <w:pStyle w:val="Normal"/>
        <w:spacing w:lineRule="auto" w:line="264"/>
        <w:jc w:val="both"/>
        <w:rPr/>
      </w:pPr>
      <w:r>
        <w:rPr>
          <w:rFonts w:cs="Times New Roman" w:ascii="Times New Roman" w:hAnsi="Times New Roman"/>
          <w:color w:val="333333"/>
          <w:sz w:val="27"/>
        </w:rPr>
        <w:t>ICH sage auch: „In jedem Teil Meiner Kindschöpfung bin ICH der Ewige Diener, denn Meine Liebe gibt sich hin als Geschenk an alle Geschöpfe.“ Ohne dieses Geschenk, kein Leben! Es gibt kein Leben ohne Mich. Nicht einmal ein Höllenleben kann ohne das Geistfeuer aus Mir existieren. Und dieses Geistfeuer wird alle zurückführen, die der Liebe fliehen. In der Ferne Meines Seins – in der Hölle – ist kein ewiges Leben möglich.</w:t>
      </w:r>
    </w:p>
    <w:p>
      <w:pPr>
        <w:pStyle w:val="Normal"/>
        <w:spacing w:lineRule="auto" w:line="264"/>
        <w:jc w:val="both"/>
        <w:rPr/>
      </w:pPr>
      <w:r>
        <w:rPr>
          <w:rFonts w:cs="Times New Roman" w:ascii="Times New Roman" w:hAnsi="Times New Roman"/>
          <w:color w:val="333333"/>
          <w:sz w:val="27"/>
        </w:rPr>
        <w:t>Für jeden noch so Widerspenstigen kommt der Moment, wo er umkehrt, weil das Geistfeuer in ihm, der noch glimmende göttliche Funke, ihn dazu antreibt. Dann bricht das Grab auf, in dem dieses Wesen sich befindet. Dann wird der Stein von dieser Grabstelle weggewälzt. Meine Boten werden warten, bis sich dieser Tote aus dem Grab erhebt und werden ihn alle die Wege zurückgeleiten, die er auf der Flucht vor Meiner Liebe gegangen ist.</w:t>
      </w:r>
    </w:p>
    <w:p>
      <w:pPr>
        <w:pStyle w:val="Normal"/>
        <w:spacing w:lineRule="auto" w:line="264"/>
        <w:jc w:val="both"/>
        <w:rPr/>
      </w:pPr>
      <w:r>
        <w:rPr>
          <w:rFonts w:cs="Times New Roman" w:ascii="Times New Roman" w:hAnsi="Times New Roman"/>
          <w:color w:val="333333"/>
          <w:sz w:val="27"/>
        </w:rPr>
        <w:t>Was bedeutet Mir die Zeit, die das künftige Kind braucht, um wieder bei Mir anzukommen? Ja, zum Kind, zum bewussten Gotteskind soll dieses arme Wesen wieder werden. Alle die Gewänder des Widerstandes, alle Schleier des Vergessens werden ihm genommen und auf jeder neu erklommenen Stufe wird es in neue Kleider eingekleidet.</w:t>
      </w:r>
    </w:p>
    <w:p>
      <w:pPr>
        <w:pStyle w:val="Normal"/>
        <w:spacing w:lineRule="auto" w:line="264"/>
        <w:jc w:val="both"/>
        <w:rPr/>
      </w:pPr>
      <w:r>
        <w:rPr>
          <w:rFonts w:cs="Times New Roman" w:ascii="Times New Roman" w:hAnsi="Times New Roman"/>
          <w:color w:val="333333"/>
          <w:sz w:val="27"/>
        </w:rPr>
        <w:t>Ihr kennt doch das Gleichnis vom verlorenen Sohn: Es gilt euch allen. Allen, ja auch den ärmsten Wesen, die noch immer Widerstand gegen die Liebe leisten. In ihrer Wut gegen die Liebe wühlen sie ihre Schlupfnester um, bekämpfen sich selbst, bis sie erschöpft sind im Kampf. Ohnmächtig geworden, können sie dem Liebeempfinden nicht mehr ausweichen. Sie werden von der Liebe berührt. Berührt durch das Mitgefühl, welches ICH mit meinen armen Gefallenen habe. Die Bosheit muss sterben, doch auferstehen wird Mein liebes Kind. Zu jedem Einzelnen werde ICH sprechen: „Du bist Mir lieb!“</w:t>
      </w:r>
    </w:p>
    <w:p>
      <w:pPr>
        <w:pStyle w:val="TextBody"/>
        <w:spacing w:lineRule="auto" w:line="264"/>
        <w:rPr/>
      </w:pPr>
      <w:r>
        <w:rPr>
          <w:color w:val="333333"/>
        </w:rPr>
        <w:t>Noch tobt der Kampf, und je mehr das Licht die Welten durchdringt, desto deutlicher sind die Schatten sichtbar. Doch Schatten haben nur ein Scheinleben. Zu richtigem Leben sind Schatten nicht fähig. So fürchtet euch nicht vor den Schatten, die auch um euch und in euch sind. Ihr seid Erdenkinder, und diese sind umgeben von Schatten. Jedes Erdenleben ist auch ein Leben mit Schatten. Diese jedoch werden durch das Liebelicht ausgeleuchtet und verlieren dadurch ihre Schrecken. Die Welt kann euren Körper töten, jedoch nicht das Leben, welches ihr seid!</w:t>
      </w:r>
    </w:p>
    <w:p>
      <w:pPr>
        <w:pStyle w:val="Normal"/>
        <w:spacing w:lineRule="auto" w:line="264"/>
        <w:jc w:val="both"/>
        <w:rPr>
          <w:rFonts w:ascii="Times New Roman" w:hAnsi="Times New Roman" w:cs="Times New Roman"/>
          <w:color w:val="333333"/>
          <w:sz w:val="27"/>
        </w:rPr>
      </w:pPr>
      <w:r>
        <w:rPr>
          <w:rFonts w:cs="Times New Roman" w:ascii="Times New Roman" w:hAnsi="Times New Roman"/>
          <w:color w:val="333333"/>
          <w:sz w:val="27"/>
        </w:rPr>
      </w:r>
    </w:p>
    <w:p>
      <w:pPr>
        <w:pStyle w:val="Normal"/>
        <w:spacing w:lineRule="auto" w:line="264"/>
        <w:jc w:val="both"/>
        <w:rPr/>
      </w:pPr>
      <w:r>
        <w:rPr>
          <w:rFonts w:cs="Times New Roman" w:ascii="Times New Roman" w:hAnsi="Times New Roman"/>
          <w:color w:val="333333"/>
          <w:sz w:val="27"/>
        </w:rPr>
        <w:t>Die Menschen werden alt, so sagt ihr, und künftig werden sie noch älter, sagen eure Wissenschaftler. Doch sie sehen nur den Leib. Meine Tochter, Mein Sohn, ob Du 70 Jahre, 80 Jahre oder noch mehr auf dieser Erde verbringst, sie wird nie zu deiner ewigen Heimat werden. Diese Heimat findest du nur in Mir. Sagte ICH nicht als Menschensohn: „Das Reich Gottes hat viele Wohnungen, ICH gehe hin, sie euch zu bereiten!“</w:t>
      </w:r>
    </w:p>
    <w:p>
      <w:pPr>
        <w:pStyle w:val="Normal"/>
        <w:spacing w:lineRule="auto" w:line="264"/>
        <w:jc w:val="both"/>
        <w:rPr/>
      </w:pPr>
      <w:r>
        <w:rPr>
          <w:rFonts w:cs="Times New Roman" w:ascii="Times New Roman" w:hAnsi="Times New Roman"/>
          <w:color w:val="333333"/>
          <w:sz w:val="27"/>
        </w:rPr>
        <w:t>An diesen Wohnungen baut ihr mit, bereits jetzt in eurem Erdenleben. Alle eure Liebetaten fügen eurem Heim einen Baustein hinzu. Wenn du also in dein Heim kommst, dann erkennst du wieder, was du jetzt baust und noch bauen wirst. Je nachdem, wie sehr du liebst, wird dein Heim beschaffen sein, denn dein Heim ist in Meinem Reich immer der äußere Ausdruck deiner Liebefähigkeit.</w:t>
      </w:r>
    </w:p>
    <w:p>
      <w:pPr>
        <w:pStyle w:val="Normal"/>
        <w:spacing w:lineRule="auto" w:line="264"/>
        <w:jc w:val="both"/>
        <w:rPr/>
      </w:pPr>
      <w:r>
        <w:rPr>
          <w:rFonts w:cs="Times New Roman" w:ascii="Times New Roman" w:hAnsi="Times New Roman"/>
          <w:color w:val="333333"/>
          <w:sz w:val="27"/>
        </w:rPr>
        <w:t>Wie kannst du diese Liebefähigkeit erwerben, jetzt und hier auf dieser Erde? Indem du Meinen Worten folgst, die da heißen: „Liebe Gott über alles und deinen Nächsten wie dich selbst!“ In diesen beiden Geboten sind alle anderen enthalten. Zu dieser Liebe befähigt dich Meine Liebe. Wenn du Meinem Willen folgst, dann wird Meine Liebe in dir Raum greifen können. Du musst nicht mehr tun, als Meinem Vorbild zu folgen. Am Anfang mag dies sehr schwer sein, doch mit jedem Schritt wird es leichter für dich, dich Meiner Liebe zu öffnen. Allein deine Bereitschaft, Meine Liebe anzunehmen, öffnet dich für sie.</w:t>
      </w:r>
    </w:p>
    <w:p>
      <w:pPr>
        <w:pStyle w:val="Normal"/>
        <w:spacing w:lineRule="auto" w:line="264"/>
        <w:jc w:val="both"/>
        <w:rPr/>
      </w:pPr>
      <w:r>
        <w:rPr>
          <w:rFonts w:cs="Times New Roman" w:ascii="Times New Roman" w:hAnsi="Times New Roman"/>
          <w:color w:val="333333"/>
          <w:sz w:val="27"/>
        </w:rPr>
        <w:t>Sehr oft stelle ICH dich in diesem Leben in Situationen hinein, wo du lieben lernen kannst. Glaube Mir, in dem Moment, wo du dich am meisten benachteiligt fühlst, kannst du lieben lernen. Du kannst lernen, der leisen Stimme in deinem Innern zu folgen, die dir sagt: „Liebe diesen deinen Feind, denn es ist deine Schwester, dein Bruder!“ Hörst du! Liebe deine Feinde, denn es sind deine Geschwister! Tue Gutes auch denen, die dir nichts Gutes wollen. Sie sind die Prüfsteine für deine Liebefähigkeit.</w:t>
      </w:r>
    </w:p>
    <w:p>
      <w:pPr>
        <w:pStyle w:val="Normal"/>
        <w:spacing w:lineRule="auto" w:line="264"/>
        <w:jc w:val="both"/>
        <w:rPr/>
      </w:pPr>
      <w:r>
        <w:rPr>
          <w:rFonts w:cs="Times New Roman" w:ascii="Times New Roman" w:hAnsi="Times New Roman"/>
          <w:color w:val="333333"/>
          <w:sz w:val="27"/>
        </w:rPr>
        <w:t>Verzweifele nicht, wenn es dir nicht sofort gelingt. Beginne immer wieder von vorne. Werde von einem Lehrling zum Gesellen im Reich der Liebe. Werde ein Diener der Liebe. Nicht mit Worten sollst du diese Liebe in den Vordergrund stellen, sondern in deinem Handeln soll sie erkennbar werden. Die, die sie nicht haben wollen, verlasse und biete sie denen an, die sie haben wollen. Denn die Liebe kann nur in freiwilliger Annahme gedeihen.</w:t>
      </w:r>
    </w:p>
    <w:p>
      <w:pPr>
        <w:pStyle w:val="Normal"/>
        <w:spacing w:lineRule="auto" w:line="264"/>
        <w:jc w:val="both"/>
        <w:rPr/>
      </w:pPr>
      <w:r>
        <w:rPr>
          <w:rFonts w:cs="Times New Roman" w:ascii="Times New Roman" w:hAnsi="Times New Roman"/>
          <w:color w:val="333333"/>
          <w:sz w:val="27"/>
        </w:rPr>
        <w:t>Wenn ICH dir sage, dass auch bei dir Boten der Liebe eingekehrt sind und du ihnen nicht Beachtung geschenkt hast, glaubst du Mir? Du hast sie nicht erkannt, weil das Kleid der Liebe unscheinbar ist. Es ist das Kleid der Dienstbarkeit. In eurer Welt tragen Diener keine prachtvollen Kleider, im Reich Gottes schon. Auch dein prachtvolles Kleid liegt bereit, Wanderer durch Raum und Zeit. Du wirst es tragen dürfen, wenn alle Kinder mit Mir in Meinem Thronraum feiern werden, weil auch das letzte Kind heimgekehrt ist.</w:t>
      </w:r>
    </w:p>
    <w:p>
      <w:pPr>
        <w:pStyle w:val="Textkrper2"/>
        <w:spacing w:lineRule="auto" w:line="264" w:before="0" w:after="160"/>
        <w:rPr/>
      </w:pPr>
      <w:r>
        <w:rPr/>
        <w:t xml:space="preserve">ICH bin bei dir! Suche Mich in Deinem Herzen und du wirst Mich finden. Welchen Weg du auch gehst, welcher Lehre du auch folgst, ICH bin bei Dir alle Tage in der Ewigkeit der Liebe. ICH BIN DIE LIEBE. Solange du unterwegs bist, rufe Mich bei Meinem Erlösernamen, und dieser Name wird dir Halt geben. In welcher Erdensprache du Mich auch anrufst, ICH werde dir antworten. So rufe Mich! Amen, Amen, Amen. </w:t>
      </w:r>
    </w:p>
    <w:sectPr>
      <w:headerReference w:type="default" r:id="rId2"/>
      <w:footerReference w:type="default" r:id="rId3"/>
      <w:type w:val="nextPage"/>
      <w:pgSz w:w="11906" w:h="16838"/>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color w:val="808080"/>
        <w:sz w:val="22"/>
      </w:rPr>
      <w:t xml:space="preserve">MM </w:t>
      <w:tab/>
    </w:r>
    <w:r>
      <w:rPr>
        <w:color w:val="808080"/>
        <w:sz w:val="22"/>
      </w:rPr>
      <w:fldChar w:fldCharType="begin"/>
    </w:r>
    <w:r>
      <w:rPr>
        <w:sz w:val="22"/>
        <w:color w:val="808080"/>
      </w:rPr>
      <w:instrText xml:space="preserve"> PAGE </w:instrText>
    </w:r>
    <w:r>
      <w:rPr>
        <w:sz w:val="22"/>
        <w:color w:val="808080"/>
      </w:rPr>
      <w:fldChar w:fldCharType="separate"/>
    </w:r>
    <w:r>
      <w:rPr>
        <w:sz w:val="22"/>
        <w:color w:val="808080"/>
      </w:rPr>
      <w:t>4</w:t>
    </w:r>
    <w:r>
      <w:rPr>
        <w:sz w:val="22"/>
        <w:color w:val="808080"/>
      </w:rPr>
      <w:fldChar w:fldCharType="end"/>
    </w:r>
    <w:r>
      <w:rPr>
        <w:color w:val="808080"/>
        <w:sz w:val="22"/>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s>
      <w:rPr/>
    </w:pPr>
    <w:r>
      <w:rPr>
        <w:b/>
        <w:bCs/>
        <w:color w:val="808080"/>
      </w:rPr>
      <w:t>Die Liebe spricht</w:t>
      <w:tab/>
    </w:r>
    <w:r>
      <w:rPr>
        <w:color w:val="808080"/>
      </w:rPr>
      <w:t>14. Oktober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 w:hAnsi="Serifa Std 55 Roman" w:eastAsia="Calibri" w:cs="Serifa Std 55 Roman"/>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eastAsia="Times New Roman"/>
      <w:b/>
      <w:bCs/>
      <w:sz w:val="2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ascii="Serifa Std 55 Roman" w:hAnsi="Serifa Std 55 Roman" w:eastAsia="Times New Roman" w:cs="Serifa Std 55 Roman"/>
      <w:b/>
      <w:bCs/>
      <w:sz w:val="22"/>
      <w:szCs w:val="26"/>
    </w:rPr>
  </w:style>
  <w:style w:type="character" w:styleId="Berschrift3Zchn">
    <w:name w:val="Überschrift 3 Zchn"/>
    <w:qFormat/>
    <w:rPr>
      <w:rFonts w:ascii="Serifa Std 55 Roman" w:hAnsi="Serifa Std 55 Roman" w:eastAsia="Times New Roman" w:cs="Times New Roman"/>
      <w:color w:val="1F3763"/>
      <w:sz w:val="24"/>
      <w:szCs w:val="24"/>
    </w:rPr>
  </w:style>
  <w:style w:type="character" w:styleId="KopfzeileZchn">
    <w:name w:val="Kopfzeile Zchn"/>
    <w:qFormat/>
    <w:rPr>
      <w:rFonts w:ascii="Serifa Std 55 Roman" w:hAnsi="Serifa Std 55 Roman" w:cs="Serifa Std 55 Roman"/>
      <w:sz w:val="24"/>
    </w:rPr>
  </w:style>
  <w:style w:type="character" w:styleId="FuzeileZchn">
    <w:name w:val="Fußzeile Zchn"/>
    <w:qFormat/>
    <w:rPr>
      <w:rFonts w:ascii="Serifa Std 55 Roman" w:hAnsi="Serifa Std 55 Roman" w:cs="Serifa Std 55 Roman"/>
      <w:sz w:val="24"/>
    </w:rPr>
  </w:style>
  <w:style w:type="character" w:styleId="Kommentarzeichen">
    <w:name w:val="Kommentarzeichen"/>
    <w:qFormat/>
    <w:rPr>
      <w:sz w:val="16"/>
      <w:szCs w:val="16"/>
    </w:rPr>
  </w:style>
  <w:style w:type="character" w:styleId="KommentartextZchn">
    <w:name w:val="Kommentartext Zchn"/>
    <w:qFormat/>
    <w:rPr>
      <w:rFonts w:ascii="Serifa Std 55 Roman" w:hAnsi="Serifa Std 55 Roman" w:cs="Serifa Std 55 Roman"/>
      <w:szCs w:val="20"/>
    </w:rPr>
  </w:style>
  <w:style w:type="character" w:styleId="KommentarthemaZchn">
    <w:name w:val="Kommentarthema Zchn"/>
    <w:qFormat/>
    <w:rPr>
      <w:rFonts w:ascii="Serifa Std 55 Roman" w:hAnsi="Serifa Std 55 Roman" w:cs="Serifa Std 55 Roman"/>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Textkrper2">
    <w:name w:val="Textkörper 2"/>
    <w:basedOn w:val="Normal"/>
    <w:qFormat/>
    <w:pPr>
      <w:spacing w:lineRule="auto" w:line="240"/>
      <w:jc w:val="both"/>
    </w:pPr>
    <w:rPr>
      <w:rFonts w:ascii="Times New Roman" w:hAnsi="Times New Roman" w:cs="Times New Roman"/>
      <w:color w:val="333333"/>
      <w:sz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19:00Z</dcterms:created>
  <dc:creator>Manfred Mühlbauer</dc:creator>
  <dc:description/>
  <dc:language>en-US</dc:language>
  <cp:lastModifiedBy>privat.15o</cp:lastModifiedBy>
  <cp:lastPrinted>2024-10-15T16:41:00Z</cp:lastPrinted>
  <dcterms:modified xsi:type="dcterms:W3CDTF">2024-10-16T11:31:00Z</dcterms:modified>
  <cp:revision>10</cp:revision>
  <dc:subject/>
  <dc:title>ICH will, dass ihr das Leben habt in Fülle – 14</dc:title>
</cp:coreProperties>
</file>